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nsfig 3.2.6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is file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reall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n\ 8#255 /hyphen 8#256 /registered 8#257 /macron 8#260 /degree 8#261 /plusminus\n\ 8#262 /twosuperior 8#263 /threesuperior 8#264 /acute 8#265 /mu 8#266 /paragraph\n\ 8#267 /periodcentered 8#270 /cedilla 8#271 /onesuperior 8#272 /ordmasculine\n\ 8#273 /guillemotright 8#274 /onequarter 8#275 /onehalf\n\ 8#276 /threequarters 8#277 /questiondown 8#300 /Agrave 8#301 /Aacute\n\ 8#302 /Acircumflex 8#303 /Atilde 8#304 /Adieresis 8#305 /Ar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92 /afii10096 10#193 /afii10065 10#194 /afii10066 10#195 /afii10088 10#196 /afii10069 10#197 /afii10070 10#198 /afii10086 10#199 /afii10068 10#200 /afii10087 10#201 /afii10074 10#202 /afii10075 10#203 /afii10076 10#204 /afii10077 10#205 /afii10078 10#206 /afii10079 10#207 /afii10080 10#208 /afii10081 10#209 /afii10097 10#210 /afii10082 10#211 /afii10083 10#212 /afii10084 10#213 /afii10085 10#214 /afii10072 10#215 /afii10067 10#216 /afii10094 10#217 /afii10093 10#218 /afii10073 10#219 /afii10090 10#220 /afii10095 10#221 /afii10091 10#222 /afii10089 10#223 /afii10092 10#224 /afii10048 10#225 /afii10017 10#226 /afii10018 10#227 /afii10040 10#228 /afii10021 10#229 /afii10022 10#230 /afii10038 10#231 /afii10020 10#232 /afii10039 10#233 /afii10026 10#234 /afii10027 10#235 /afii10028 10#236 /afii10029 10#237 /afii10030 10#238 /afii10031 10#239 /afii10032 10#240 /afii10033 10#241 /afii10049 10#242 /afii10034 10#243 /afii10035 10#244 /afii10036 10#245 /afii10037 10#246 /afii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 Written while a student at the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 Permission to use, copy, modify, and distribute this software | */ and its documentation for any purpose and without fee is hereby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Loimer &lt;thomas.loimer@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by Eugene Ressler Acknowledgement: code for font manipulation is modeled closely after the epic driver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by Martin Kro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ian Gollwitzer (aurio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thony Sta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hilippe Bek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Mar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by Thomas Merz Used with permission 19-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thony Starks (ajs@merc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Brian Boy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i Blumentha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rbert Bauer and B. Rai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7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rian V. Smith LP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Frank Schmu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ne Michael St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Brian Smith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Any party obtaining a copy of these files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Yg1rDW8nrt7h7d0sr/popkTXJR2QjTPCsWTdcDeB2wahj7ET8pKLfIuu6Ad5vIW4xW5OA
MKiICKaqF5QT1CQ9xpYEJa2DkMA3FaiWWd7/QpAnbpxe8DnqKwPGUSYxFqDgKMYZAQkzllkh
z2DOPPMzaPcXrN303KHrgcDMk/k/yZ+ZwzWmoBAGe3TlM296rqtA6CnHAXPznz+8Pk4IsrfE
b+MmkKD3g252wISrRy</vt:lpwstr>
  </property>
  <property fmtid="{D5CDD505-2E9C-101B-9397-08002B2CF9AE}" pid="3" name="_2015_ms_pID_7253431">
    <vt:lpwstr>alOnULAJJ1JTgkOXKLOW6O2qhmrBFeijrKslI8dSbtk1zSHGqxqWTP
N21t3emVO1HRNSRcIaqeK4WOgobAG1cAiEAGkIxHLjwWkwIzOVoJMm7f2QxUyvDlDBqSrRQ4
VFdhXAN+/5zQid/mrdcvFwqY22rXpKAQvXuJNWba0phNtXjiLDxwhfFbuJIhPTjQ4DbRegjn
bO2Czs42m2zruUBhMg4vaQKb/PxmgQgv+8rM</vt:lpwstr>
  </property>
  <property fmtid="{D5CDD505-2E9C-101B-9397-08002B2CF9AE}" pid="4" name="_2015_ms_pID_7253431_00">
    <vt:lpwstr>_2015_ms_pID_7253431</vt:lpwstr>
  </property>
  <property fmtid="{D5CDD505-2E9C-101B-9397-08002B2CF9AE}" pid="5" name="_2015_ms_pID_7253432">
    <vt:lpwstr>hiV1joQuBGlbuwiXlcVMdm5j0eT/RbJOhx/s
wefgUDEYKSNX0B1s/Bq+N0YNXzsIMs8QRJ0m0L6I/L1Y3CBaj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